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 xml:space="preserve">Краснотурьинский индустриальный колледж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пециальность  2201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Группа  ВМ-00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УРСОВОЙ   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Тема:  Расчет себестоимости алюминия-сырц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Разработала:  Шалькова Любовь Дмитриевн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Руководитель проекта:  Есаулкова Вера Ивановн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 xml:space="preserve">                                                                  </w:t>
      </w:r>
      <w:r>
        <w:rPr/>
        <w:t>Проект защищен с оценкой 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_____»___________2003 г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Краснотурьинск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003г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7:38:00Z</dcterms:created>
  <dc:creator>авт</dc:creator>
  <dc:description/>
  <dc:language>en-US</dc:language>
  <cp:lastModifiedBy>Mega-Club</cp:lastModifiedBy>
  <cp:lastPrinted>2003-10-09T13:39:00Z</cp:lastPrinted>
  <dcterms:modified xsi:type="dcterms:W3CDTF">2003-10-09T07:43:00Z</dcterms:modified>
  <cp:revision>4</cp:revision>
  <dc:subject/>
  <dc:title>министерство</dc:title>
</cp:coreProperties>
</file>